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9215397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з загальної фізич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всеукраїнськ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1 до 22 жовтня 2021 року навчально-тренувальний збір із загальної фізич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4 968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міського комунального закладу Комплексна дитячо-юнацька спортивна школа єдиноборств Томенка О.А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pacing w:val="-8"/>
          <w:sz w:val="28"/>
          <w:szCs w:val="28"/>
        </w:rPr>
        <w:t>1 жовтня 2021 року № 45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із загальної фізич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всеукраїнських змагань з панкраті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– 22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Дремлюга Станіслав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 Жуков Вади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Заяць Іва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Кисельов Кирил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 Кравченко Ігор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 Литовченко Арте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. Олійник Анто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8. Пахненко Данило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 Поліщук Юрій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0. Полтавцев Вади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. Проценко Дмитро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2. Чередніченко Данило</w:t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Чернацький Анто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4. Шило Богдан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5. Шовкопляс Ром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Неткачев Д.Ю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Томенко О.А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6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13T06:20:00Z</dcterms:modified>
  <cp:revision>19</cp:revision>
  <dc:subject/>
  <dc:title/>
</cp:coreProperties>
</file>